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3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68     1 2 1 3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3 1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001"/>
        <w:gridCol w:w="1243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369"/>
        <w:gridCol w:w="1103"/>
        <w:gridCol w:w="1370"/>
        <w:gridCol w:w="36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43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